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You start the game in the Adventurer's Guild of the town of Skara Brae, located on Main Street. Unlike newer RPGs it is not enough to just follow the</w:t>
      </w:r>
    </w:p>
    <w:p>
      <w:pPr>
        <w:pStyle w:val="HTMLPreformatted"/>
        <w:rPr/>
      </w:pPr>
      <w:r>
        <w:rPr/>
        <w:t>storyline. Most of the time you will spend walking through the streets and already explored dungeons, fighting hundreds of monsters in order to improve</w:t>
      </w:r>
    </w:p>
    <w:p>
      <w:pPr>
        <w:pStyle w:val="HTMLPreformatted"/>
        <w:rPr/>
      </w:pPr>
      <w:r>
        <w:rPr/>
        <w:t>your characters. The beginning is one of the hardest parts of the game. Thus the first part of the walkthrough gives basic surviving tips for fresh</w:t>
      </w:r>
    </w:p>
    <w:p>
      <w:pPr>
        <w:pStyle w:val="HTMLPreformatted"/>
        <w:rPr/>
      </w:pPr>
      <w:r>
        <w:rPr/>
        <w:t>charac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first action should be a visit at Garth's Equipment Shoppe. Buy some basic weapons and armor for your party members. Skara Brae at daylight!Now you</w:t>
      </w:r>
    </w:p>
    <w:p>
      <w:pPr>
        <w:pStyle w:val="HTMLPreformatted"/>
        <w:rPr/>
      </w:pPr>
      <w:r>
        <w:rPr/>
        <w:t>are surely eager to kill a first group of monster scum. The best strategy is to search for monsters near a temple, because it is essential to visit</w:t>
      </w:r>
    </w:p>
    <w:p>
      <w:pPr>
        <w:pStyle w:val="HTMLPreformatted"/>
        <w:rPr/>
      </w:pPr>
      <w:r>
        <w:rPr/>
        <w:t>temples regularly, spending the gold getting after killing enemies to heal your characters. Also at the beginning it is very importing not to overestimate</w:t>
      </w:r>
    </w:p>
    <w:p>
      <w:pPr>
        <w:pStyle w:val="HTMLPreformatted"/>
        <w:rPr/>
      </w:pPr>
      <w:r>
        <w:rPr/>
        <w:t>your characters' strength. Often it is wiser to run away from a fight. First or second level characters should not even think of fighting a group of</w:t>
      </w:r>
    </w:p>
    <w:p>
      <w:pPr>
        <w:pStyle w:val="HTMLPreformatted"/>
        <w:rPr/>
      </w:pPr>
      <w:r>
        <w:rPr/>
        <w:t>barbarians. Keep fighting small groups of easy enemies and visit temples often. If you are lucky your party members will raise in levels and be able to</w:t>
      </w:r>
    </w:p>
    <w:p>
      <w:pPr>
        <w:pStyle w:val="HTMLPreformatted"/>
        <w:rPr/>
      </w:pPr>
      <w:r>
        <w:rPr/>
        <w:t>walk around the town, killing enemies in the streets and houses quite easily. Don't forget to buy better equipment from time to time. As soon as the</w:t>
      </w:r>
    </w:p>
    <w:p>
      <w:pPr>
        <w:pStyle w:val="HTMLPreformatted"/>
        <w:rPr/>
      </w:pPr>
      <w:r>
        <w:rPr/>
        <w:t>monster groups roaming Skara Brae at night are no longer a match for your party, you are ready for the real fun... the dunge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llowing part is a step-by-step guide mentioning the things you have to do in the dungeons in order to win the game and beat Mangar. You will find</w:t>
      </w:r>
    </w:p>
    <w:p>
      <w:pPr>
        <w:pStyle w:val="HTMLPreformatted"/>
        <w:rPr/>
      </w:pPr>
      <w:r>
        <w:rPr/>
        <w:t>that the walkthrough itself is rather short, because it is basically a surviving game, its difficulty coming from the dungeon design and monsters and not</w:t>
      </w:r>
    </w:p>
    <w:p>
      <w:pPr>
        <w:pStyle w:val="HTMLPreformatted"/>
        <w:rPr/>
      </w:pPr>
      <w:r>
        <w:rPr/>
        <w:t>from an excessive storyline or puzzle solving. Please always remember the following rule: If the monsters are too strong, your party is too week. The only</w:t>
      </w:r>
    </w:p>
    <w:p>
      <w:pPr>
        <w:pStyle w:val="HTMLPreformatted"/>
        <w:rPr/>
      </w:pPr>
      <w:r>
        <w:rPr/>
        <w:t>solution is to visit formerly explored areas and level-up your characters. This isn't done in five minutes, but it is necessary... except you use the</w:t>
      </w:r>
    </w:p>
    <w:p>
      <w:pPr>
        <w:pStyle w:val="HTMLPreformatted"/>
        <w:rPr/>
      </w:pPr>
      <w:r>
        <w:rPr/>
        <w:t>predefined characters from the Cheats section. The walkthrough makes use of the coordinate system of the dungeons. Use the dungeon maps to find your way</w:t>
      </w:r>
    </w:p>
    <w:p>
      <w:pPr>
        <w:pStyle w:val="HTMLPreformatted"/>
        <w:rPr/>
      </w:pPr>
      <w:r>
        <w:rPr/>
        <w:t>to the mentioned coordinates. As soon as you are able to use the APAR spell you can teleport around in dungeons freely, making traveling easier. On some</w:t>
      </w:r>
    </w:p>
    <w:p>
      <w:pPr>
        <w:pStyle w:val="HTMLPreformatted"/>
        <w:rPr/>
      </w:pPr>
      <w:r>
        <w:rPr/>
        <w:t>dungeon levels APAR isn't allowed though! Additionally, remember that in some dungeon levels there aren't stairs to bring you up/down a level, but openings</w:t>
      </w:r>
    </w:p>
    <w:p>
      <w:pPr>
        <w:pStyle w:val="HTMLPreformatted"/>
        <w:rPr/>
      </w:pPr>
      <w:r>
        <w:rPr/>
        <w:t>in the ceiling/floor instead. In order to make it through an opening you have to cast a Levitation spell and press "A" for "Ascend" or "D" for "Descend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've read the general hints and think your characters are strong enough to go underground? Excellent. But wait a moment... before entering the first</w:t>
      </w:r>
    </w:p>
    <w:p>
      <w:pPr>
        <w:pStyle w:val="HTMLPreformatted"/>
        <w:rPr/>
      </w:pPr>
      <w:r>
        <w:rPr/>
        <w:t>dungeon you have to find it. Walk to the tavern called Scarlet Bard in Rakhir Street and order some wine. The innkeeper will send you to his cellar to get</w:t>
      </w:r>
    </w:p>
    <w:p>
      <w:pPr>
        <w:pStyle w:val="HTMLPreformatted"/>
        <w:rPr/>
      </w:pPr>
      <w:r>
        <w:rPr/>
        <w:t>some bottles yourself. The first two levels have nothing of importance. In level 3 at 0E/4N a light beam blocks the way during daytime. Wait until its night</w:t>
      </w:r>
    </w:p>
    <w:p>
      <w:pPr>
        <w:pStyle w:val="HTMLPreformatted"/>
        <w:rPr/>
      </w:pPr>
      <w:r>
        <w:rPr/>
        <w:t>and you can cross the passage unharmed, making your way to a magic mouth at 3E/4N, telling you about a madman named Tarjan who proclaimed himself a god.</w:t>
      </w:r>
    </w:p>
    <w:p>
      <w:pPr>
        <w:pStyle w:val="HTMLPreformatted"/>
        <w:rPr/>
      </w:pPr>
      <w:r>
        <w:rPr/>
        <w:t>With this information you can go back to the surface. The fourth level is not interesting at the moment, because its only purpose is to provide an entryway</w:t>
      </w:r>
    </w:p>
    <w:p>
      <w:pPr>
        <w:pStyle w:val="HTMLPreformatted"/>
        <w:rPr/>
      </w:pPr>
      <w:r>
        <w:rPr/>
        <w:t>to Mangar's Tower at 17E/16N which you are not yet prepared to enter. Visit the Temple of the Mad God in the center of Skara Brae. The answer for the</w:t>
      </w:r>
    </w:p>
    <w:p>
      <w:pPr>
        <w:pStyle w:val="HTMLPreformatted"/>
        <w:rPr/>
      </w:pPr>
      <w:r>
        <w:rPr/>
        <w:t>priests' question is Tarjan and they allow you to enter the catacombs. Again the first level is rather uninteresting so make your way to the second one.</w:t>
      </w:r>
    </w:p>
    <w:p>
      <w:pPr>
        <w:pStyle w:val="HTMLPreformatted"/>
        <w:rPr/>
      </w:pPr>
      <w:r>
        <w:rPr/>
        <w:t>Here you have to fight your way through the chambers of the Master Sorcerer Bashar Kavilar to the stairs at 11E/8N. In this level you should avoid the</w:t>
      </w:r>
    </w:p>
    <w:p>
      <w:pPr>
        <w:pStyle w:val="HTMLPreformatted"/>
        <w:rPr/>
      </w:pPr>
      <w:r>
        <w:rPr/>
        <w:t>Stasis Chamber at 0E/0N and the lair of the Soul Sucker at 21E/0N at all costs, because it means nothing but worthless trouble. Climb down to level 3.</w:t>
      </w:r>
    </w:p>
    <w:p>
      <w:pPr>
        <w:pStyle w:val="HTMLPreformatted"/>
        <w:rPr/>
      </w:pPr>
      <w:r>
        <w:rPr/>
        <w:t>There you have to travel into an area. only accessible by going through a series of teleporters. At the end (20E/19N) you will encounter the Witch King,</w:t>
      </w:r>
    </w:p>
    <w:p>
      <w:pPr>
        <w:pStyle w:val="HTMLPreformatted"/>
        <w:rPr/>
      </w:pPr>
      <w:r>
        <w:rPr/>
        <w:t>a nasty spectre and a quite formidable opponent at this stage of the game. Beat him and get an "Eye". (Note: If you should loose this or any other</w:t>
      </w:r>
    </w:p>
    <w:p>
      <w:pPr>
        <w:pStyle w:val="HTMLPreformatted"/>
        <w:rPr/>
      </w:pPr>
      <w:r>
        <w:rPr/>
        <w:t>important item you can always go back and get it again, because a level gets totally restored when reentering it, together with all the monsters!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xt, visit Harkyn's Castle. Hopefully your characters are strong enough and the Grey Dragon guarding the castle isn't too much trouble. The first level</w:t>
      </w:r>
    </w:p>
    <w:p>
      <w:pPr>
        <w:pStyle w:val="HTMLPreformatted"/>
        <w:rPr/>
      </w:pPr>
      <w:r>
        <w:rPr/>
        <w:t>has one important item at 19E/0N, the Crystal Sword, so get it and take the stairs to level 2 at 0E/19N. A Grey Dragon guards Harkyn's Castle!To reach</w:t>
      </w:r>
    </w:p>
    <w:p>
      <w:pPr>
        <w:pStyle w:val="HTMLPreformatted"/>
        <w:rPr/>
      </w:pPr>
      <w:r>
        <w:rPr/>
        <w:t>these stairs you have to either have a bard sit on the throne at 9E/14N in order to open a secret door or use a PHDO or APAR spell. Once on level 2, go</w:t>
      </w:r>
    </w:p>
    <w:p>
      <w:pPr>
        <w:pStyle w:val="HTMLPreformatted"/>
        <w:rPr/>
      </w:pPr>
      <w:r>
        <w:rPr/>
        <w:t>to 9E/9N and answer the question of the old man with "VAMPIRE". The man lets you pass and you'll be teleported into the southwestern corner of the dungeon.</w:t>
      </w:r>
    </w:p>
    <w:p>
      <w:pPr>
        <w:pStyle w:val="HTMLPreformatted"/>
        <w:rPr/>
      </w:pPr>
      <w:r>
        <w:rPr/>
        <w:t>Pick up the "Silver Square", the first of three items you'll need at the end of the game and go up the opening at 19E/19N. On level 3 your task is to reach</w:t>
      </w:r>
    </w:p>
    <w:p>
      <w:pPr>
        <w:pStyle w:val="HTMLPreformatted"/>
        <w:rPr/>
      </w:pPr>
      <w:r>
        <w:rPr/>
        <w:t>the southeastern room. The easiest way would be teleporting to this spot with the APAR-Spell. The normal way would be entering the teleporting field at</w:t>
      </w:r>
    </w:p>
    <w:p>
      <w:pPr>
        <w:pStyle w:val="HTMLPreformatted"/>
        <w:rPr/>
      </w:pPr>
      <w:r>
        <w:rPr/>
        <w:t>0E/6N and directly after that the teleport at 10E/21N. The only real obstacle now consists of a room with 4x99 Berserkers. Using the MIBL Spell is strongly</w:t>
      </w:r>
    </w:p>
    <w:p>
      <w:pPr>
        <w:pStyle w:val="HTMLPreformatted"/>
        <w:rPr/>
      </w:pPr>
      <w:r>
        <w:rPr/>
        <w:t>advised here, because it effects all enemy groups. This is also a very good place to visit more often to get lots of experience points, as long as your</w:t>
      </w:r>
    </w:p>
    <w:p>
      <w:pPr>
        <w:pStyle w:val="HTMLPreformatted"/>
        <w:rPr/>
      </w:pPr>
      <w:r>
        <w:rPr/>
        <w:t>characters can handle the mass of enemies. Having reached your goal at 21E/1N, put the "Eye" you got from the Witch King into the statue. After a small</w:t>
      </w:r>
    </w:p>
    <w:p>
      <w:pPr>
        <w:pStyle w:val="HTMLPreformatted"/>
        <w:rPr/>
      </w:pPr>
      <w:r>
        <w:rPr/>
        <w:t>fight you'll be teleported to another place, Kylearan's Tow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is a nasty dungeon. It has only one level, but teleporting is not allowed, there are many puzzles and lots of dark areas. And on top of all, you have</w:t>
      </w:r>
    </w:p>
    <w:p>
      <w:pPr>
        <w:pStyle w:val="HTMLPreformatted"/>
        <w:rPr/>
      </w:pPr>
      <w:r>
        <w:rPr/>
        <w:t>to complete the level in order to be able to leave it again. OK, what do you have to do? Enter the teleport at 19E/1N, then the teleport at 19E/19N. Next</w:t>
      </w:r>
    </w:p>
    <w:p>
      <w:pPr>
        <w:pStyle w:val="HTMLPreformatted"/>
        <w:rPr/>
      </w:pPr>
      <w:r>
        <w:rPr/>
        <w:t>go to 13E/10N and answer the magic mouth riddle with "STONE GOLEM". You'll be teleported to 9E/8N. Enter the big dark room to the south and the small room</w:t>
      </w:r>
    </w:p>
    <w:p>
      <w:pPr>
        <w:pStyle w:val="HTMLPreformatted"/>
        <w:rPr/>
      </w:pPr>
      <w:r>
        <w:rPr/>
        <w:t>with the magic mouth at 12E/2N. The answer "SINISTER" opens a door at 1E/6N. Leave the dark room to the southwest and after following the long corridor,</w:t>
      </w:r>
    </w:p>
    <w:p>
      <w:pPr>
        <w:pStyle w:val="HTMLPreformatted"/>
        <w:rPr/>
      </w:pPr>
      <w:r>
        <w:rPr/>
        <w:t>enter the next big, dark maze. First go to 2E/20N and take the Silver Triangle. Leave the maze through the door, opened by solving the magic mouth riddle,</w:t>
      </w:r>
    </w:p>
    <w:p>
      <w:pPr>
        <w:pStyle w:val="HTMLPreformatted"/>
        <w:rPr/>
      </w:pPr>
      <w:r>
        <w:rPr/>
        <w:t>and beat the Crystal Golem at 4E/1N. You must have the Crystal Sword from Harkyn's Castle however, or you won't be able to kill him. Now take the door to</w:t>
      </w:r>
    </w:p>
    <w:p>
      <w:pPr>
        <w:pStyle w:val="HTMLPreformatted"/>
        <w:rPr/>
      </w:pPr>
      <w:r>
        <w:rPr/>
        <w:t>the south and follow the long, snake-like corridor. At the end of the corridor go through the door to the west (not south!!) and make your way to the</w:t>
      </w:r>
    </w:p>
    <w:p>
      <w:pPr>
        <w:pStyle w:val="HTMLPreformatted"/>
        <w:rPr/>
      </w:pPr>
      <w:r>
        <w:rPr/>
        <w:t>teleport at 14E/18N. This leads you to the final corridor, the friendly wizard Kylearan waiting at the other end. He gives you an Onyx Key, which is</w:t>
      </w:r>
    </w:p>
    <w:p>
      <w:pPr>
        <w:pStyle w:val="HTMLPreformatted"/>
        <w:rPr/>
      </w:pPr>
      <w:r>
        <w:rPr/>
        <w:t>needed to enter Mangar's Tower. One step north you'll be teleported to the ex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 back to the dungeon beneath the Scarlet Bard. Level 4 has an entryway to Mangar's Tower. And with the Onyx Key you can finally enter the tower itself.</w:t>
      </w:r>
    </w:p>
    <w:p>
      <w:pPr>
        <w:pStyle w:val="HTMLPreformatted"/>
        <w:rPr/>
      </w:pPr>
      <w:r>
        <w:rPr/>
        <w:t>Immediately go to level 2 by either casting the APAR-Spell or visiting the magic mouth at 20E/13N, which teleports you to level 2, 20E/13N. Make your way</w:t>
      </w:r>
    </w:p>
    <w:p>
      <w:pPr>
        <w:pStyle w:val="HTMLPreformatted"/>
        <w:rPr/>
      </w:pPr>
      <w:r>
        <w:rPr/>
        <w:t>to 4E/15N and grab the "Silver Circle" after giving the answer "CIRCLE" for the Magic Mouth Riddle. Then go up at 11E/2N. The third level is very nasty</w:t>
      </w:r>
    </w:p>
    <w:p>
      <w:pPr>
        <w:pStyle w:val="HTMLPreformatted"/>
        <w:rPr/>
      </w:pPr>
      <w:r>
        <w:rPr/>
        <w:t>again, because the extensive corridor system is a dark area. With the help of the maps you shouldn't have serious problems though. If you lost orientation,</w:t>
      </w:r>
    </w:p>
    <w:p>
      <w:pPr>
        <w:pStyle w:val="HTMLPreformatted"/>
        <w:rPr/>
      </w:pPr>
      <w:r>
        <w:rPr/>
        <w:t>cast the SCSI-Spell to get a hint about your current location. Inside Mangar's Tower!In this level, your task is to solve the Magic Mouth Riddle at 10E/4N.</w:t>
      </w:r>
    </w:p>
    <w:p>
      <w:pPr>
        <w:pStyle w:val="HTMLPreformatted"/>
        <w:rPr/>
      </w:pPr>
      <w:r>
        <w:rPr/>
        <w:t>Hints to the answer lie in several spots throughout the dungeon level. The answer consists of seven words, which you have to type in the following order:</w:t>
      </w:r>
    </w:p>
    <w:p>
      <w:pPr>
        <w:pStyle w:val="HTMLPreformatted"/>
        <w:rPr/>
      </w:pPr>
      <w:r>
        <w:rPr/>
        <w:t>"LIE", "WITH", "PASSION", "AND", "BE", "FOREVER", "DAMNED". The access to level 4 will then appear at 3E/9N. Before you leave the third level you might</w:t>
      </w:r>
    </w:p>
    <w:p>
      <w:pPr>
        <w:pStyle w:val="HTMLPreformatted"/>
        <w:rPr/>
      </w:pPr>
      <w:r>
        <w:rPr/>
        <w:t>want to buy the "Master Key" for 50.000 Gold at 19E/12N, allowing you to access Mangar's Tower through the front gates next time. The first part of level</w:t>
      </w:r>
    </w:p>
    <w:p>
      <w:pPr>
        <w:pStyle w:val="HTMLPreformatted"/>
        <w:rPr/>
      </w:pPr>
      <w:r>
        <w:rPr/>
        <w:t>4 is rather straightforward. After a series of teleports you will eventually land in the northwestern corner. Now step on the field at 3E/20N. This will</w:t>
      </w:r>
    </w:p>
    <w:p>
      <w:pPr>
        <w:pStyle w:val="HTMLPreformatted"/>
        <w:rPr/>
      </w:pPr>
      <w:r>
        <w:rPr/>
        <w:t>have a very interesting effect. All the walls on this level will become doors and all the doors will become walls. Go to the teleport at 1E/20N and make</w:t>
      </w:r>
    </w:p>
    <w:p>
      <w:pPr>
        <w:pStyle w:val="HTMLPreformatted"/>
        <w:rPr/>
      </w:pPr>
      <w:r>
        <w:rPr/>
        <w:t>your way via the new doors to the hole leading up in the very southwestern corner. Welcome on the last level! Again at the beginning use a series of</w:t>
      </w:r>
    </w:p>
    <w:p>
      <w:pPr>
        <w:pStyle w:val="HTMLPreformatted"/>
        <w:rPr/>
      </w:pPr>
      <w:r>
        <w:rPr/>
        <w:t>teleporters to reach the wide area to the east. Dive into the boiling pool at 21E/10N, which brings you to 10E/6N. Walk north to the end of the corridor.</w:t>
      </w:r>
    </w:p>
    <w:p>
      <w:pPr>
        <w:pStyle w:val="HTMLPreformatted"/>
        <w:rPr/>
      </w:pPr>
      <w:r>
        <w:rPr/>
        <w:t>If you have the "Silver Circle", "Silver Triangle" and "Silver Square", a door appears. When you walk north, you will be able to confront Mangar and his</w:t>
      </w:r>
    </w:p>
    <w:p>
      <w:pPr>
        <w:pStyle w:val="HTMLPreformatted"/>
        <w:rPr/>
      </w:pPr>
      <w:r>
        <w:rPr/>
        <w:t>minions via the front door. I personally suggest to go in through the backdoor. To do this walk east and north and enter the room just north of Mangar's</w:t>
      </w:r>
    </w:p>
    <w:p>
      <w:pPr>
        <w:pStyle w:val="HTMLPreformatted"/>
        <w:rPr/>
      </w:pPr>
      <w:r>
        <w:rPr/>
        <w:t>chamber. Solve the riddle ("SPECTRE SNARE") and you will get the "Spectre Snare", the most powerful item in the game. This might improve your chances to</w:t>
      </w:r>
    </w:p>
    <w:p>
      <w:pPr>
        <w:pStyle w:val="HTMLPreformatted"/>
        <w:rPr/>
      </w:pPr>
      <w:r>
        <w:rPr/>
        <w:t>survive the next fight. Now step into Mangar's room. There is no real strategy how to beat him and the groups of Demon Lords and Vampire Lords best. But</w:t>
      </w:r>
    </w:p>
    <w:p>
      <w:pPr>
        <w:pStyle w:val="HTMLPreformatted"/>
        <w:rPr/>
      </w:pPr>
      <w:r>
        <w:rPr/>
        <w:t>one wizard should cast constantly REST-Spells to heal your party. The other wizard(s) should cast offensive spells. Hopefully your fighters will survive</w:t>
      </w:r>
    </w:p>
    <w:p>
      <w:pPr>
        <w:pStyle w:val="HTMLPreformatted"/>
        <w:rPr/>
      </w:pPr>
      <w:r>
        <w:rPr/>
        <w:t>long enough to kill some enemies themselves, before the they get killed by "critical hits". After your victory, Kylearan appears and congratulates your</w:t>
      </w:r>
    </w:p>
    <w:p>
      <w:pPr>
        <w:pStyle w:val="HTMLPreformatted"/>
        <w:rPr/>
      </w:pPr>
      <w:r>
        <w:rPr/>
        <w:t>party. He gives you some extra experience points and teleports you back to Skara Brae. The game doesn't stop here however. If you want you can even try</w:t>
      </w:r>
    </w:p>
    <w:p>
      <w:pPr>
        <w:pStyle w:val="HTMLPreformatted"/>
        <w:rPr/>
      </w:pPr>
      <w:r>
        <w:rPr/>
        <w:t xml:space="preserve">to beat Mangar again and agai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3:38:00Z</dcterms:created>
  <dc:creator>Ines</dc:creator>
  <dc:description/>
  <cp:keywords/>
  <dc:language>en-US</dc:language>
  <cp:lastModifiedBy>Ines</cp:lastModifiedBy>
  <dcterms:modified xsi:type="dcterms:W3CDTF">2008-04-13T13:39:00Z</dcterms:modified>
  <cp:revision>1</cp:revision>
  <dc:subject/>
  <dc:title>You start the game in the Adventurer's Guild of the town of Skara Brae, located on Main Street</dc:title>
</cp:coreProperties>
</file>