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___________________________________________________________________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PATTERNS (for "buy" price and "at port" quantities in SAV fil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___________________________________________________________________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All numbers used are 2 byte integers (up to 65535 dec), and those byte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re reversed in the file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TART POINT is the first letter of the city's name, but the SECON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stance of that name in the file. Start searching at byte 1800 hex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6144 dec) to avoid the first group of names. Charleston will be th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irst city name found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uy prices start at +153 bytes from start point. Additional entries ar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+4 bytes apart. The 15 commodities are in the order shown in the trad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og, starting with coffee and ending with tobacco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"At Port" quantities start at +393 bytes from start point. Additional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ntries are +4 bytes apart (same as buy prices). The 15 commodities ar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 the same order as above, they start with coffee and end with tobacco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ell prices range from 90% to 96% of buy prices (there are probabl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ultiplication factors somewhere, but I didn't take the time to dig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ose out)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NOT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ead 2 bytes, reverse them, THEN convert to decimal as one hex number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umbers 0-255 will only use one byte, but prices change, so don't take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y chances. If bytes are read as shown in the ADDRESS column below,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y're already reversed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___________________________________________________________________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/>
      </w:pPr>
      <w:r>
        <w:rPr>
          <w:rFonts w:cs="Verdana" w:ascii="Verdana" w:hAnsi="Verdana"/>
          <w:b/>
        </w:rPr>
        <w:t>LIVERPOOL - BUY PRICES ("sell" prices go from 0.90 to 0.96 of buy pric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___________________________________________________________________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START POINT ("Liverpool"): 4719 hex (18201 dec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ADDRESS (hex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B3 - 47B2    Coffee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B7 - 47B6    Grain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BB - 47BA    Sugar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BF - 47BE    Tea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C3 - 47C2    Arms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C7 - 47C6    Cotton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CB - 47CA    Wool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CF - 47CE    Furs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D3 - 47D2    Ivory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D7 - 47D6    Jewelry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DB - 47DA    Silk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DF - 47DE    Spices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E3 - 47E2    Liquor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E7 - 47E6    Opium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7EB - 47EA    Tobacco, Buy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___________________________________________________________________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VERPOOL - "AT PORT" QUANTITIE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___________________________________________________________________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START POINT ("Liverpool"): 4719 hex (18201 dec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ADDRESS (hex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A3 - 48A2    Coffee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A7 - 48A6    Grain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AB - 48AA    Sugar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AF - 48AE    Tea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B3 - 48B2    Arms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B7 - 48B6    Cotton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BB - 48BA    Wool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BF - 48BE    Furs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C3 - 48C2    Ivory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C7 - 48C6    Jewelry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CB - 48CA    Silk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CF - 48CE    Spices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D3 - 48D2    Liquor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D7 - 48D6    Opium, at po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rPr>
          <w:rFonts w:ascii="Verdana" w:hAnsi="Verdana" w:cs="Verdana"/>
        </w:rPr>
      </w:pPr>
      <w:r>
        <w:rPr>
          <w:rFonts w:cs="Verdana" w:ascii="Verdana" w:hAnsi="Verdana"/>
        </w:rPr>
        <w:t>48DB - 48DA    Tobacco, at 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33:00Z</dcterms:created>
  <dc:creator>Acethor</dc:creator>
  <dc:description/>
  <dc:language>en-US</dc:language>
  <cp:lastModifiedBy>Acethor</cp:lastModifiedBy>
  <dcterms:modified xsi:type="dcterms:W3CDTF">2009-10-13T06:40:00Z</dcterms:modified>
  <cp:revision>6</cp:revision>
  <dc:subject/>
  <dc:title>DATA PATTERNS (for "buy" price and "at port" quantities in SAV file) </dc:title>
</cp:coreProperties>
</file>